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664474041"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89816018"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